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Topic 6-5    Date(s): 1-2 Days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LINKS Objective (TEKS): 14B solve problems that incorporate understanding the problem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You know how to add, subtract, multiply, and divide. Now you will learn to solve word problems using these operation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opy of copy for each student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Have you ever heard someone say, “ I have 5 times as many marbles as you do?” How would you find how many marbles that person actually has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TLW will watch Visual Learning clip, and complete guided  practice (Before or after the lesson)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Mrs. Silva was practicing running for a race. Over a course of one week, she ran 16 times around a 2 mile path. How many miles did Mrs. Silva run altogether?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Have the students solve…ask did you use multiplication, division, addition, or subtraction?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22"/>
              </w:rPr>
              <w:t>Illustrate with epse…try a bar diagram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 Work together---Your class is 50 minutes long. You spend 20 minutes on success maker and 15 minutes in a center. How much clsdd time is left? Draw a bar diagram to help you solv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Fran paid $8 a week for gasoline for his Superbike. How much gasoline did she pay for gasoline fro 6 weeks?  Draw a bar diagram to solve.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sz w:val="22"/>
              </w:rPr>
              <w:t xml:space="preserve">Aiden has 612 stamps. This is 250 more that Laura has. How many stamps does Aiden have?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" w:ascii="Century Schoolbook" w:hAnsi="Century Schoolbook"/>
                <w:sz w:val="20"/>
              </w:rPr>
              <w:t xml:space="preserve">Interactive notebooks 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 Have the students write in their Interactive notebooks to reflec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 6-5 success maker, review tek center, and independent practice 6-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enter cards for 6-5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Tiles 0-9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ependent practice worksheet 6-5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0:09:00Z</dcterms:created>
  <dc:creator>lcisd</dc:creator>
  <dc:description/>
  <cp:keywords/>
  <dc:language>en-US</dc:language>
  <cp:lastModifiedBy>lcisd</cp:lastModifiedBy>
  <cp:lastPrinted>2008-10-03T12:16:00Z</cp:lastPrinted>
  <dcterms:modified xsi:type="dcterms:W3CDTF">2009-11-16T00:24:00Z</dcterms:modified>
  <cp:revision>6</cp:revision>
  <dc:subject/>
  <dc:title>Mathematics Daily Lesson Plan</dc:title>
</cp:coreProperties>
</file>